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68258160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6288913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